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Ник 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Имя 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День Рождения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Знак Зодиака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Место жительства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</w:rPr>
        <w:t>Цвет волос</w:t>
      </w:r>
      <w:r>
        <w:rPr>
          <w:rFonts w:cs="Courier New" w:ascii="Courier New" w:hAnsi="Courier New"/>
          <w:b/>
          <w:color w:val="0000FF"/>
          <w:lang w:val="en-US"/>
        </w:rPr>
        <w:t>/</w:t>
      </w:r>
      <w:r>
        <w:rPr>
          <w:rFonts w:cs="Courier New" w:ascii="Courier New" w:hAnsi="Courier New"/>
          <w:b/>
          <w:color w:val="0000FF"/>
        </w:rPr>
        <w:t>глаз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Хобби , увлечения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Любимое…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Еда 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Напиток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Цвет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Запах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Одежда 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Украшение 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Стиль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Спорт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Музыка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Группа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Певец(певица)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Фильм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Актёр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Выражение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В людях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  <w:lang w:val="en-US"/>
        </w:rPr>
        <w:t>Five….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 xml:space="preserve">Песня 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Альбом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Клип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Участник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Эбс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О себе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Почему ты здесь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Чего не хватает сайту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Твои комментарии , вопросы , предложения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Мыло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Фот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B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FFFAF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58:00Z</dcterms:created>
  <dc:creator>Алёна</dc:creator>
  <dc:description/>
  <cp:keywords/>
  <dc:language>en-US</dc:language>
  <cp:lastModifiedBy>Алёна</cp:lastModifiedBy>
  <dcterms:modified xsi:type="dcterms:W3CDTF">2005-12-18T08:08:00Z</dcterms:modified>
  <cp:revision>1</cp:revision>
  <dc:subject/>
  <dc:title>Ник </dc:title>
</cp:coreProperties>
</file>